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АМООЦЕНКА ПОДРЯДНОЙ ОРГАНИЗАЦИИ НА СООТВЕТСТВИЕ КРИТЕРИЯМ ЗАКАЗЧИКА В ОБЛАСТИ ПРОИЗВОДСТВЕННОЙ БЕЗОПАС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для выполнения работ производственно-технического характера и СМР)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32"/>
        <w:gridCol w:w="2677"/>
      </w:tblGrid>
      <w:tr>
        <w:trPr>
          <w:trHeight w:val="3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ведения, подтверждающие соответствие критерию или обоснование неприменимости критерия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/Нет/Неприменимо)</w:t>
            </w:r>
          </w:p>
        </w:tc>
      </w:tr>
      <w:tr>
        <w:trPr>
          <w:trHeight w:val="3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работников, привлекаемых для производства работ на объекте строительства (список утверждается руководителем организации и заверяется печатью)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ом (распоряжением) назначено лицо ответственное за обеспечение ОТ, ПБ, ООС, ПожБ, ГОиЧС в организации.</w:t>
              <w:br/>
              <w:t>Осуществляется производственный контроль за соблюдением требований в области ОТ, ПБ, ООС, ПожБ, ГОиЧС, регистрация и расследование происшествий.</w:t>
              <w:br/>
              <w:t>Обеспечивается присутствие на площадке Заказчика необходимого количества назначенных приказом ИТ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ятся все необходимые инструктажи, обучение, проверка знаний и аттестация руководителей, специалистов и работников, задействованных в выполнении работ.</w:t>
              <w:br/>
              <w:t>На все профессии разработаны и актуальны инструкции по охране труда.</w:t>
              <w:br/>
              <w:t>Аттестация руководителей и специалистов в области промышленной безопасности для работы на опасных производственных объектах, а также подтверждена протоколами или удостоверениями.</w:t>
              <w:br/>
              <w:t>Производственный персонал имеет квалификационные удостоверения, подтверждающие обучение и допуск к работе по профессиям, а также документы, подтверждающие прохождение обучения и проверку знаний по охране труда, пожарно-техническому минимуму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а и поддерживается процедура оформления нарядов-допусков при проведении работ повышенной опасности (работы на высоте, в силовых установках, земляные, огневые и газоопасные работы) (при необходимости)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а и поддерживается процедура контроля по недопущению к работам лиц, находящихся в состоянии алкогольного, наркотического или иного токсического опьянения, предусмотрена и применяются дисциплинарная ответственность вплоть до увольнения. Проводятся внеплановые проверки персонала (в т.ч. водителей)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 грузоподъемных машин (грузоподъемных кранов, кранов-манипуляторов, строительных подъемников, подъемников, вышек) осуществляется согласно требований, установленных действующим законодательством в области ОТ и П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обеспечены сертифицированными средствами индивидуальной защиты, соответствующими опасным и вредным факторам, имеющимся на месте выполнения работ. На специальной одежде имеется ЛОГОТИП подрядной организации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ядчик способен самостоятельно и/или за свой счет утилизировать отходы, образующиеся в процессе выполнения работ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мещений с рабочими местами ИТР, обязательным наличием первичных средств пожаротушения (при необходимости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2848"/>
        <w:gridCol w:w="271"/>
        <w:gridCol w:w="4252"/>
      </w:tblGrid>
      <w:tr>
        <w:trPr>
          <w:trHeight w:val="6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ценку заполнил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ись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 И.О.</w:t>
            </w:r>
          </w:p>
        </w:tc>
      </w:tr>
    </w:tbl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993" w:footer="0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mbria" w:cs="Cambria"/>
      <w:color w:val="365F91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Cambria" w:cs="Cambria"/>
      <w:color w:val="365F91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;Liberation Mono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41:00Z</dcterms:created>
  <dc:creator>Comp</dc:creator>
  <dc:description/>
  <cp:keywords/>
  <dc:language>en-US</dc:language>
  <cp:lastModifiedBy>Трегубов Дмитрий Станиславович</cp:lastModifiedBy>
  <cp:lastPrinted>2021-09-23T16:41:00Z</cp:lastPrinted>
  <dcterms:modified xsi:type="dcterms:W3CDTF">2021-09-23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